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ARKSTON HIGH SCHOOL - LESSON PLAN:  Mathematics</w:t>
      </w:r>
    </w:p>
    <w:p>
      <w:pPr>
        <w:pStyle w:val="Normal"/>
        <w:rPr/>
      </w:pPr>
      <w:r>
        <w:rPr>
          <w:rFonts w:cs="Calibri" w:ascii="Calibri" w:hAnsi="Calibri"/>
          <w:b/>
        </w:rPr>
        <w:t>Teacher: Golding           Course:  Math 2        Week of: 10-26 to 10-30, 2009</w:t>
        <w:tab/>
        <w:tab/>
        <w:t>Blocks:   2</w:t>
      </w:r>
      <w:r>
        <w:rPr>
          <w:rFonts w:cs="Calibri" w:ascii="Calibri" w:hAnsi="Calibri"/>
          <w:b/>
          <w:vertAlign w:val="superscript"/>
        </w:rPr>
        <w:t>nd</w:t>
      </w:r>
      <w:r>
        <w:rPr>
          <w:rFonts w:cs="Calibri" w:ascii="Calibri" w:hAnsi="Calibri"/>
          <w:b/>
        </w:rPr>
        <w:t xml:space="preserve"> and 4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color w:val="FFFFFF"/>
          <w:sz w:val="16"/>
          <w:shd w:fill="FF0000" w:val="clear"/>
        </w:rPr>
      </w:pPr>
      <w:r>
        <w:rPr>
          <w:rFonts w:cs="Calibri" w:ascii="Calibri" w:hAnsi="Calibri"/>
          <w:b/>
          <w:color w:val="FFFFFF"/>
          <w:sz w:val="16"/>
          <w:shd w:fill="FF0000" w:val="clear"/>
        </w:rPr>
      </w:r>
    </w:p>
    <w:p>
      <w:pPr>
        <w:pStyle w:val="Normal"/>
        <w:rPr>
          <w:rFonts w:ascii="Calibri" w:hAnsi="Calibri" w:cs="Calibri"/>
          <w:color w:val="FFFFFF"/>
          <w:sz w:val="16"/>
          <w:shd w:fill="00FFFF" w:val="clear"/>
        </w:rPr>
      </w:pPr>
      <w:r>
        <w:rPr>
          <w:rFonts w:cs="Calibri" w:ascii="Calibri" w:hAnsi="Calibri"/>
          <w:color w:val="FFFFFF"/>
          <w:sz w:val="16"/>
          <w:shd w:fill="00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537781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7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4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70" w:leader="none"/>
                                      <w:tab w:val="left" w:pos="2880" w:leader="none"/>
                                      <w:tab w:val="left" w:pos="5400" w:leader="none"/>
                                      <w:tab w:val="left" w:pos="7560" w:leader="none"/>
                                      <w:tab w:val="left" w:pos="10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merican Classic Extra Bold;Times New Roman" w:hAnsi="American Classic Extra Bold;Times New Roman" w:cs="American Classic Extra Bold;Times New Roman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merican Classic Extra Bold;Times New Roman" w:ascii="American Classic Extra Bold;Times New Roman" w:hAnsi="American Classic Extra Bold;Times New Roman"/>
                                      <w:b/>
                                      <w:color w:val="000000"/>
                                      <w:szCs w:val="16"/>
                                    </w:rPr>
                                    <w:t>The teacher reserves the right to alter these plans in an effort to meet the needs of the stude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4pt;mso-wrap-distance-left:9.05pt;mso-wrap-distance-right:9.05pt;mso-wrap-distance-top:0pt;mso-wrap-distance-bottom:0pt;margin-top:-3.8pt;mso-position-vertical-relative:text;margin-left:162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7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7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84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0" w:leader="none"/>
                                <w:tab w:val="left" w:pos="2880" w:leader="none"/>
                                <w:tab w:val="left" w:pos="5400" w:leader="none"/>
                                <w:tab w:val="left" w:pos="7560" w:leader="none"/>
                                <w:tab w:val="left" w:pos="10440" w:leader="none"/>
                              </w:tabs>
                              <w:snapToGrid w:val="false"/>
                              <w:jc w:val="center"/>
                              <w:rPr>
                                <w:rFonts w:ascii="American Classic Extra Bold;Times New Roman" w:hAnsi="American Classic Extra Bold;Times New Roman" w:cs="American Classic Extra Bold;Times New Roman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cs="American Classic Extra Bold;Times New Roman" w:ascii="American Classic Extra Bold;Times New Roman" w:hAnsi="American Classic Extra Bold;Times New Roman"/>
                                <w:b/>
                                <w:color w:val="000000"/>
                                <w:szCs w:val="16"/>
                              </w:rPr>
                              <w:t>The teacher reserves the right to alter these plans in an effort to meet the needs of the stude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hd w:fill="00FFFF" w:val="clear"/>
        </w:rPr>
      </w:pPr>
      <w:r>
        <w:rPr>
          <w:rFonts w:cs="Calibri" w:ascii="Calibri" w:hAnsi="Calibri"/>
          <w:shd w:fill="00FFFF" w:val="clea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argeted Standard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MM2G3 &amp; MM2G4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Vocabulary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ology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 TSW = Today Students will; TTW = Today Teacher Will; EOCT = End of Course Test; GPS = Georgia Performance Standards, IWB = interactive white board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Technology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Calculator, PC Projector, Elmo, Video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 – METHOD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F</w:t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26         GPS: MM2G3(a,d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properties of chord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do I apply  properties of chords to solve problems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understand the properties of circ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, compasses, pencils &amp; paper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</w:t>
            </w:r>
            <w:r>
              <w:rPr>
                <w:rFonts w:cs="Calibri" w:ascii="Calibri" w:hAnsi="Calibri"/>
                <w:i/>
                <w:sz w:val="16"/>
              </w:rPr>
              <w:t xml:space="preserve">return graded work </w:t>
            </w:r>
            <w:r>
              <w:rPr>
                <w:rFonts w:cs="Calibri" w:ascii="Calibri" w:hAnsi="Calibri"/>
                <w:sz w:val="16"/>
              </w:rPr>
              <w:t>Solve for x in two problems using a diameter as perpendicular bisector of a chord. (see SMART notebook file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I will review properties of chords as presented on Friday. Set up the “Finding the Center” task and set work period expectations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You will work individually on the (teacher-generated) “Finding the Center” task. Two chord theorems are reinforced in the task. Task expectations: poster format (with circle/center, the applicable theorem written out, 6 practice problems solved, and a poster title), graded on rubric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what is the length of the chord (pictured in the SMART Notebook)? (note: this is a multi-step problem that requires application of the Pythagorean Theorem and a chord/diameter theorem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p. 204 #16-22 all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ctur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monst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scuss / 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dio-visu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operative Group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ass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ndependent Stud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me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udent Explo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27         GPS: MM2G3(a,b,d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properties of chords, tangent lines, and central ang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can I apply an understanding of chords, tangents, and central angles to solving problems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understand properties of circ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, compasses, pencils &amp; paper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</w:t>
            </w:r>
            <w:r>
              <w:rPr>
                <w:rFonts w:cs="Calibri" w:ascii="Calibri" w:hAnsi="Calibri"/>
                <w:i/>
                <w:sz w:val="16"/>
              </w:rPr>
              <w:t xml:space="preserve">collect &amp; grade homework </w:t>
            </w:r>
            <w:r>
              <w:rPr>
                <w:rFonts w:cs="Calibri" w:ascii="Calibri" w:hAnsi="Calibri"/>
                <w:sz w:val="16"/>
              </w:rPr>
              <w:t>What’s the value of r in the pictured car-tire situation? What is the length of chord DE? (tangent problem and chord problem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</w:t>
            </w:r>
            <w:r>
              <w:rPr>
                <w:rFonts w:cs="Calibri" w:ascii="Calibri" w:hAnsi="Calibri"/>
                <w:i/>
                <w:sz w:val="16"/>
              </w:rPr>
              <w:t>Review day</w:t>
            </w:r>
            <w:r>
              <w:rPr>
                <w:rFonts w:cs="Calibri" w:ascii="Calibri" w:hAnsi="Calibri"/>
                <w:sz w:val="16"/>
              </w:rPr>
              <w:t>. We will practice 2 chord properties problems then set expectations for the work period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45 min): You will finish your “Find the Center” task posters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20 minutes): We will teach you how to critique your classmates’ posters (critiques will be done on Wednesday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p. 243 #1-10 odd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I – MATERIALS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x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dio-visual Ai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verhea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ansparenci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lk/White boar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brary Ref. Mat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raph/Char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dn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28         GPS: MM2G3(a,b,d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properties of chords, tangent lines, and central angles and introducing central angles / inscribed ang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can I measure angles inscribed on a circle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understand properties of circ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Post It notes, copies of the rubric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Find the indicated measures on a peace sign. (SMART Notebook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We will set up critiquing session rules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Gallery walk (20 min). You wil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ew all the post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oose 3 to provide feedbac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eave feedback in the approved style.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fter the gallery walk, we will regroup and we will teach you vocabulary about inscribed angles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Reflections on the gallery walk activi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If you haven’t already, get caught up on this week’s homework: p. 204 #16-22 all and p. 243 #1-10 odd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uzzle/Carto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b Materi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 Workshe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ther: EOCT or GHSG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szCs w:val="12"/>
              </w:rPr>
            </w:pPr>
            <w:r>
              <w:rPr>
                <w:rFonts w:cs="Calibri" w:ascii="Calibri" w:hAnsi="Calibri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II – EVALUATION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al Respons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tebook Chec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me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r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29         GPS: MM2G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properties of inscribed ang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can I measure angles inscribed on a circle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understand properties of circ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, compasses, pencils &amp; paper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  <w:r>
              <w:rPr>
                <w:rFonts w:cs="Calibri" w:ascii="Calibri" w:hAnsi="Calibri"/>
                <w:sz w:val="16"/>
              </w:rPr>
              <w:t>parall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What is the value of r in the diagram? (solving a right triangle using Pythagorean theorem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Vocabulary review: inscribed angle, intercepted arc, circumscribed polygon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You will visit 2 station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ation #1: Cool Tricks w/Inscribed Angles w/Ms. Golding @ whiteboard. Turn in your drawings and conclus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ation #2: Inscribing Angles Gizmo @ IWB, ExploreLearning.com. Turn in your answers to the assessment under the Gizm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ation #3, if necessary: Homework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i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jor Tes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ject/Pape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ily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udent Report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oard Dem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rformance Tas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ther: Exit Cards, Journal Writin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szCs w:val="12"/>
              </w:rPr>
            </w:pPr>
            <w:r>
              <w:rPr>
                <w:rFonts w:cs="Calibri" w:ascii="Calibri" w:hAnsi="Calibri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>Knowledge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: arrange, label, list, name, order, recognize, repeat, define, cit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Comprehension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classify, describe, discuss, review, summariz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Application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apply, demonstrate, interpret, practice, sol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Analysis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calculate, compare, contrast, create, differenti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Synthesis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arrange, organize, construct, create, plan</w:t>
            </w: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Evaluation: assess, choose, estimate, judge, evaluat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da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30         GPS: MM2G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MM2G3a warmup quiz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 xml:space="preserve">: (65 min):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merican Classic Extra B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06" w:leader="underscore"/>
        <w:tab w:val="left" w:pos="5986" w:leader="underscore"/>
        <w:tab w:val="left" w:pos="8866" w:leader="underscore"/>
        <w:tab w:val="left" w:pos="10666" w:leader="underscore"/>
      </w:tabs>
      <w:ind w:left="113" w:right="113" w:hanging="0"/>
      <w:outlineLvl w:val="1"/>
    </w:pPr>
    <w:rPr>
      <w:rFonts w:ascii="Arial Narrow" w:hAnsi="Arial Narrow" w:cs="Arial Narrow"/>
      <w:b/>
      <w:spacing w:val="12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pacing w:val="1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ind w:left="0" w:right="113" w:hanging="0"/>
      <w:outlineLvl w:val="3"/>
    </w:pPr>
    <w:rPr>
      <w:rFonts w:ascii="Arial Narrow" w:hAnsi="Arial Narrow" w:cs="Arial Narrow"/>
      <w:b/>
      <w:spacing w:val="120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2070" w:leader="none"/>
        <w:tab w:val="left" w:pos="2880" w:leader="none"/>
        <w:tab w:val="left" w:pos="5400" w:leader="none"/>
        <w:tab w:val="left" w:pos="7560" w:leader="none"/>
        <w:tab w:val="left" w:pos="10440" w:leader="none"/>
      </w:tabs>
      <w:jc w:val="center"/>
    </w:pPr>
    <w:rPr>
      <w:rFonts w:ascii="Arial" w:hAnsi="Arial" w:cs="Arial"/>
      <w:b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3:30:00Z</dcterms:created>
  <dc:creator>DCSS</dc:creator>
  <dc:description/>
  <cp:keywords/>
  <dc:language>en-US</dc:language>
  <cp:lastModifiedBy> </cp:lastModifiedBy>
  <cp:lastPrinted>2009-10-13T06:30:00Z</cp:lastPrinted>
  <dcterms:modified xsi:type="dcterms:W3CDTF">2009-10-29T04:21:00Z</dcterms:modified>
  <cp:revision>43</cp:revision>
  <dc:subject/>
  <dc:title>Teacher</dc:title>
</cp:coreProperties>
</file>